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You Are My Strength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are my strength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ength like no oth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ength like no oth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es to m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are my hop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pe like no oth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pe like no oth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es to m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the fullness of Your grac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the power of Your Nam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lift me up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lift me up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failing lov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onger than mountai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eper than ocea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es to m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the fullness of Your grac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the power of Your Nam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lift me up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lift me up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r love O Lor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es to the heave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r faithfulnes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es to the ski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are my strength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ength like no oth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ength like no oth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es to m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are my hop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pe like no oth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pe like no oth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es to m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1:35:00Z</dcterms:created>
  <dc:creator> </dc:creator>
  <dc:description/>
  <cp:keywords/>
  <dc:language>en-US</dc:language>
  <cp:lastModifiedBy>Peter Rivezzo</cp:lastModifiedBy>
  <dcterms:modified xsi:type="dcterms:W3CDTF">2012-01-06T21:35:00Z</dcterms:modified>
  <cp:revision>2</cp:revision>
  <dc:subject/>
  <dc:title>You Are My Strength</dc:title>
</cp:coreProperties>
</file>